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84939419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ІІ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89-23/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4 лип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8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68" w:hanging="0"/>
        <w:rPr/>
      </w:pPr>
      <w:r>
        <w:rPr>
          <w:b/>
          <w:sz w:val="28"/>
          <w:szCs w:val="28"/>
        </w:rPr>
        <w:t>Про внесення змін до Комплексної програми оздоровлення та відпочинку дітей Чернівецької області на 2016-2020 роки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Керуючись пунктом 16 частини 1 статті 43 Закону України „Про місцеве самоврядування в Україні” та н</w:t>
      </w:r>
      <w:r>
        <w:rPr>
          <w:sz w:val="28"/>
          <w:szCs w:val="28"/>
        </w:rPr>
        <w:t xml:space="preserve">а виконання </w:t>
      </w:r>
      <w:r>
        <w:rPr>
          <w:sz w:val="27"/>
          <w:szCs w:val="27"/>
        </w:rPr>
        <w:t>Стратегії розвитку Чернівецької області на період до 2020 року, затвердженої рішенням XХХІ сесії обласної ради VІ скликання від 18 червня 2015 р. № 63-31/15</w:t>
      </w:r>
      <w:r>
        <w:rPr>
          <w:sz w:val="28"/>
          <w:szCs w:val="28"/>
        </w:rPr>
        <w:t>, з метою забезпечення повноцінного оздоровлення та відпочинку дітей, координації заходів з організації оздоровлення та відпочинку дітей Чернівецької області, 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Комплексної  програми оздоровлення та відпочинку дітей Чернівецької області на 2016-2020 роки, затвердженої рішенням 4-ї сесі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15 березня 2016 р. № 22-4/16 (зі змінами), виклавши Загальну характеристику комплексної програми оздоровлення та відпочинку дітей Чернівецької області на 2016-2020 роки та Додатки 2, 3, 4, 5 в новій редак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заступника голови обласної державної адміністрації Богатирця І.М. та постійні комісії обласної ради з питань економіки бюджету та інвестицій (Березовський М.М.), з питань освіти і науки, </w:t>
      </w:r>
      <w:r>
        <w:rPr>
          <w:sz w:val="28"/>
        </w:rPr>
        <w:t>культури, спорту та молодіжної політики</w:t>
      </w:r>
      <w:r>
        <w:rPr>
          <w:sz w:val="30"/>
          <w:szCs w:val="28"/>
        </w:rPr>
        <w:t xml:space="preserve"> (Гешко І.Т.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</w:rPr>
        <w:t>Голова обласної ради</w:t>
        <w:tab/>
        <w:t>І. Мунтян</w:t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тиль2"/>
    <w:basedOn w:val="Normal"/>
    <w:qFormat/>
    <w:pPr>
      <w:widowControl w:val="false"/>
      <w:autoSpaceDE w:val="false"/>
      <w:spacing w:before="300" w:after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780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с отступом 2"/>
    <w:basedOn w:val="Normal"/>
    <w:qFormat/>
    <w:pPr>
      <w:ind w:firstLine="851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58:00Z</dcterms:created>
  <dc:creator>user</dc:creator>
  <dc:description/>
  <cp:keywords/>
  <dc:language>en-US</dc:language>
  <cp:lastModifiedBy>KTE</cp:lastModifiedBy>
  <cp:lastPrinted>2018-07-25T14:30:00Z</cp:lastPrinted>
  <dcterms:modified xsi:type="dcterms:W3CDTF">2018-08-01T12:55:00Z</dcterms:modified>
  <cp:revision>4</cp:revision>
  <dc:subject/>
  <dc:title> </dc:title>
</cp:coreProperties>
</file>